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eastAsia="Verdana"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sz w:val="20"/>
          <w:szCs w:val="20"/>
          <w:lang w:val="fr-FR"/>
        </w:rPr>
        <w:t>Formatul planului  de implementare</w:t>
      </w:r>
      <w:r>
        <w:rPr>
          <w:rFonts w:cs="Verdana" w:ascii="Verdana" w:hAnsi="Verdana"/>
          <w:sz w:val="20"/>
          <w:szCs w:val="20"/>
          <w:lang w:val="fr-FR"/>
        </w:rPr>
        <w:t> : CONDUCATORI, EROI SI EVENIMENTE IN EPOCA MEDIEVALA</w:t>
      </w: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LU"/>
        </w:rPr>
      </w:pPr>
      <w:r>
        <w:rPr>
          <w:rFonts w:cs="Verdana" w:ascii="Verdana" w:hAnsi="Verdana"/>
          <w:b/>
          <w:shadow/>
          <w:sz w:val="20"/>
          <w:szCs w:val="20"/>
          <w:lang w:val="fr-L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86710529"/>
            <w:bookmarkStart w:id="1" w:name="__Fieldmark__0_39867105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Verific daca elevii au abilitati de utilizare a tehnologiei . Repet regulile de utilizare a calculatoare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 prof. informatic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cu o saptaman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986710529"/>
            <w:bookmarkStart w:id="3" w:name="__Fieldmark__1_3986710529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chipamentul necesar / verificare/ imprumut (calculatoare, video proiector, ecran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 prof. informatic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986710529"/>
            <w:bookmarkStart w:id="5" w:name="__Fieldmark__2_3986710529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Rezerv laboratorului de informatică 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cu o saptaman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986710529"/>
            <w:bookmarkStart w:id="7" w:name="__Fieldmark__3_3986710529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Fac o ora suplimentara daca voi constata ca elevii nu au abilitati pentru utilizarea tehnologie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986710529"/>
            <w:bookmarkStart w:id="9" w:name="__Fieldmark__4_3986710529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>Ii informez pe parinti despre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L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986710529"/>
            <w:bookmarkStart w:id="11" w:name="__Fieldmark__5_3986710529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 xml:space="preserve"> </w:t>
              <w:tab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Imi planific si imi ordonez materialele, documentele si fisie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986710529"/>
            <w:bookmarkStart w:id="13" w:name="__Fieldmark__6_3986710529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tualizez site-ul Web sau wiki pentru elevi  pe parcursul unităţii de învăţ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de inceperea un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986710529"/>
            <w:bookmarkStart w:id="15" w:name="__Fieldmark__7_3986710529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atesc gruparea elevilor/ echip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986710529"/>
            <w:bookmarkStart w:id="17" w:name="__Fieldmark__8_3986710529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 xml:space="preserve"> </w:t>
              <w:tab/>
              <w:t xml:space="preserve">Accesez fisierele elevilor salvate in computer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ermanent 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986710529"/>
            <w:bookmarkStart w:id="19" w:name="__Fieldmark__9_3986710529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izez activitatea elevilor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anen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986710529"/>
            <w:bookmarkStart w:id="21" w:name="__Fieldmark__10_3986710529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anen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986710529"/>
            <w:bookmarkStart w:id="23" w:name="__Fieldmark__11_3986710529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LU"/>
              </w:rPr>
              <w:t xml:space="preserve"> </w:t>
              <w:tab/>
              <w:t xml:space="preserve">Creez un instrument de  evaluare   pentru a obţine un feedback cu privire la succesul unităţii de învăţare (autoevaluare, chestionare pentru părinţi, chestionare de evaluare  pe Web)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inceputul predar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986710529"/>
            <w:bookmarkStart w:id="25" w:name="__Fieldmark__12_3986710529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 dosarel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986710529"/>
            <w:bookmarkStart w:id="27" w:name="__Fieldmark__13_3986710529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 diplome pentru elev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986710529"/>
            <w:bookmarkStart w:id="29" w:name="__Fieldmark__14_3986710529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ez o prezentare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atatoare,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986710529"/>
            <w:bookmarkStart w:id="31" w:name="__Fieldmark__15_3986710529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troduc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nvata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986710529"/>
            <w:bookmarkStart w:id="33" w:name="__Fieldmark__16_3986710529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andesc cum se poate integra tehnologia în lecţiile viito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Invata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final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  <w:lang w:val="fr-LU"/>
        </w:rPr>
      </w:pPr>
      <w:r>
        <w:rPr>
          <w:rFonts w:cs="Verdana" w:ascii="Verdana" w:hAnsi="Verdana"/>
          <w:sz w:val="20"/>
          <w:szCs w:val="20"/>
          <w:lang w:val="fr-LU"/>
        </w:rPr>
        <w:t>Ce alte activităţi</w:t>
      </w:r>
      <w:r>
        <w:rPr>
          <w:rFonts w:cs="Verdana" w:ascii="Verdana" w:hAnsi="Verdana"/>
          <w:i/>
          <w:color w:val="0000FF"/>
          <w:sz w:val="20"/>
          <w:szCs w:val="20"/>
          <w:lang w:val="fr-LU"/>
        </w:rPr>
        <w:t xml:space="preserve"> </w:t>
      </w:r>
      <w:r>
        <w:rPr>
          <w:rFonts w:cs="Verdana" w:ascii="Verdana" w:hAnsi="Verdana"/>
          <w:sz w:val="20"/>
          <w:szCs w:val="20"/>
          <w:lang w:val="fr-LU"/>
        </w:rPr>
        <w:t xml:space="preserve"> aţi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  <w:lang w:val="fr-LU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>Mai multe activitati in aer liber.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  <w:lang w:val="fr-L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fr-LU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  <w:lang w:val="fr-LU"/>
        </w:rPr>
      </w:pPr>
      <w:r>
        <w:rPr>
          <w:rFonts w:cs="Verdana" w:ascii="Verdana" w:hAnsi="Verdana"/>
          <w:b/>
          <w:sz w:val="20"/>
          <w:szCs w:val="20"/>
          <w:lang w:val="fr-LU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  <w:lang w:val="fr-LU"/>
        </w:rPr>
      </w:pPr>
      <w:r>
        <w:rPr>
          <w:rFonts w:cs="Verdana" w:ascii="Verdana" w:hAnsi="Verdana"/>
          <w:b/>
          <w:sz w:val="20"/>
          <w:szCs w:val="20"/>
          <w:lang w:val="fr-LU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1:08:00Z</dcterms:created>
  <dc:creator>Jennifer Doherty</dc:creator>
  <dc:description/>
  <cp:keywords/>
  <dc:language>en-US</dc:language>
  <cp:lastModifiedBy>Bugs Bunny</cp:lastModifiedBy>
  <dcterms:modified xsi:type="dcterms:W3CDTF">2010-10-03T14:50:00Z</dcterms:modified>
  <cp:revision>59</cp:revision>
  <dc:subject/>
  <dc:title>Intel® Teach Program Essentials Course</dc:title>
</cp:coreProperties>
</file>